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161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 72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817"/>
      <w:bookmarkStart w:id="2" w:name="_Hlk111725817"/>
      <w:bookmarkEnd w:id="2"/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9-08T16:07:00Z</cp:lastPrinted>
  <dcterms:modified xsi:type="dcterms:W3CDTF">2022-11-08T10:13:00Z</dcterms:modified>
  <cp:revision>342</cp:revision>
  <dc:subject/>
  <dc:title>                                             </dc:title>
</cp:coreProperties>
</file>